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Disparo estos verso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Directo a vuestras mente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Vacías de idea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Que huelen tanto a muerte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Pregunto con tristeza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A todos los presente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¿Quién cree en la guerra?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¿Quién piensa que es decente?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Sólo quiero saber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Si alguien lo comprende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Si pueden explicarme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Por favor, contesten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Disparo estos verso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A nuestros dirigente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Que sepan que el que invade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Es siempre un delincuente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Que pese en sus conciencia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El dolor de esa gente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Me apena ser de España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Me avergüenza mi especie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Por eso lanzo verso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Directo a vuestras mente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Por eso lanzo versos</w:t>
      </w:r>
    </w:p>
    <w:p>
      <w:pPr>
        <w:pStyle w:val="Normal"/>
        <w:spacing w:lineRule="exact" w:line="480"/>
        <w:ind w:left="2832" w:hanging="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Que no provocan muerte</w:t>
      </w:r>
    </w:p>
    <w:p>
      <w:pPr>
        <w:pStyle w:val="Normal"/>
        <w:spacing w:lineRule="auto" w:line="360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  <w:t>Julieta</w:t>
      </w:r>
    </w:p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 Jessica Mármol Crespo – 1º ESO B</w:t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  <w:lang w:val="es-ES_tradnl"/>
        </w:rPr>
        <w:t xml:space="preserve">                                                   </w:t>
      </w:r>
      <w:r>
        <w:rPr>
          <w:rFonts w:cs="Arial" w:ascii="Comic Sans MS" w:hAnsi="Comic Sans MS"/>
          <w:b/>
          <w:i/>
          <w:iCs/>
          <w:lang w:val="es-ES_tradnl"/>
        </w:rPr>
        <w:t>IES CARMEN MARTÍN GAITE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ia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11:00Z</dcterms:created>
  <dc:creator>Marian y Miguel</dc:creator>
  <dc:description/>
  <dc:language>en-US</dc:language>
  <cp:lastModifiedBy>ARANTXA MARTINEZ GARCIA</cp:lastModifiedBy>
  <dcterms:modified xsi:type="dcterms:W3CDTF">2004-03-27T20:03:00Z</dcterms:modified>
  <cp:revision>4</cp:revision>
  <dc:subject/>
  <dc:title>Disparo estos versos</dc:title>
</cp:coreProperties>
</file>